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august 2005</w:t>
      </w:r>
      <w:r>
        <w:rPr>
          <w:rFonts w:cs="Arial" w:ascii="Arial" w:hAnsi="Arial"/>
          <w:sz w:val="18"/>
          <w:szCs w:val="18"/>
        </w:rPr>
        <w:br/>
        <w:br/>
        <w:t>In general, luna august a fost o noua luna de crestere pe pietele bursiere din Europa Rasariteana, chiar daca nu am mai intalnit cresterile din iulie, insa lichiditatea a fost ceva mai buna. Pe unele burse s-au stabilit maxime istorice, altele au cunoscut valuri de crestere spectaculoasa urmate de corectii rapide, pentru ca la final de luna sa inregistram, cu o singura exceptie, valori ale indicilor superioare celor din iulie. Marile companii petroliere din zona au avut un impact ridicat asupra indicilor bursieri, spre finalul lunii, in contextul ultimelor evolutii ale cotatiilor petrolului pe pietele internationale.</w:t>
        <w:br/>
        <w:br/>
      </w:r>
      <w:r>
        <w:rPr>
          <w:rFonts w:cs="Arial" w:ascii="Arial" w:hAnsi="Arial"/>
          <w:sz w:val="18"/>
          <w:szCs w:val="18"/>
        </w:rPr>
        <w:drawing>
          <wp:inline distT="0" distB="0" distL="0" distR="0">
            <wp:extent cx="5143500" cy="1962150"/>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18" r="-7" b="-18"/>
                    <a:stretch>
                      <a:fillRect/>
                    </a:stretch>
                  </pic:blipFill>
                  <pic:spPr bwMode="auto">
                    <a:xfrm>
                      <a:off x="0" y="0"/>
                      <a:ext cx="5143500" cy="1962150"/>
                    </a:xfrm>
                    <a:prstGeom prst="rect">
                      <a:avLst/>
                    </a:prstGeom>
                  </pic:spPr>
                </pic:pic>
              </a:graphicData>
            </a:graphic>
          </wp:inline>
        </w:drawing>
      </w:r>
      <w:r>
        <w:rPr>
          <w:rFonts w:cs="Arial" w:ascii="Arial" w:hAnsi="Arial"/>
          <w:sz w:val="18"/>
          <w:szCs w:val="18"/>
        </w:rPr>
        <w:br/>
        <w:br/>
        <w:t xml:space="preserve">Dupa criteriul indicelui principal, cele mai mari castiguri s-au realizat in luna august pe piata de capital din Cehia. Indicele PX50 a depasit pragul de 1300 puncte, inchizand luna la un nou maxim istoric, de 1350,9 puncte, cu 7% in crestere fata de iulie. Au evoluat foarte bine emitenti de talie mare, dintre aceia care dau tonul pietei si care au o influenta ridicata asupra indicilor. De exemplu, compania de electricitate CEZ, cea mai capitalizata societate de la bursa pragheza, a inregistrat o crestere de curs de 20,8% in august, in timp ce evolutia cea mai buna a apartinut companiei petroliere din Cehia, Unipetrol, care a urcat cu 26,2%. Capitalizarea totala a pietei a ajuns la 35,45 miliarde USD in august, cu 9% mai mult decat in luna anterioara, cu CEZ si Erste Bank cele mai bina capitalizate companii listate. De la jumatatea lunii mai, indicele principal de la Praga se afla pe un neintrerupt trend ascendent, acumuland o crestere de 26% pana acum, astfel incat in primele 8 luni ale acestui an PX50 a crescut cu 30,9%. </w:t>
      </w:r>
      <w:r>
        <w:rPr>
          <w:rFonts w:cs="Arial" w:ascii="Arial" w:hAnsi="Arial"/>
          <w:sz w:val="18"/>
          <w:szCs w:val="18"/>
          <w:lang w:val="en-GB"/>
        </w:rPr>
        <w:t>O treime din valoarea totala tranzactionata in august, adica 763 milioane USD este rulajul realizat cu actiunile CEZ.</w:t>
        <w:br/>
        <w:br/>
      </w:r>
      <w:r>
        <w:rPr/>
        <w:t>Pe piata de capital din Bulgaria au avut loc cresteri pentru a doua luna consecutiv. Dupa salturile mari inregistrate in primele doua luni ale anului, la fel ca in Romania, bursa bulgara a suferit o corectie negativa ce s-a prelungit pana la finalul lunii iunie. Al doilea semestru a inceput cu cresteri, de fapt o revenire pozitiva a principalelor societati emitente, astfel ca in luna august indicele principal SOFIX a mai castigat 5,76% dupa ce a depasit pragul de 800 de puncte. Inceputul lunii a fost o perioada de crestere, la fel ca la bursa romaneasca, insa la vecinii din sud cresterile s-au prelungit pana in 19 august cand indicele a atins maximul lunii, de peste 830 puncte. De la inceputul anului si pana la finalul lunii august indicele a acumulat o crestere de 31,9 procente.</w:t>
      </w:r>
    </w:p>
    <w:tbl>
      <w:tblPr>
        <w:tblW w:w="8025" w:type="dxa"/>
        <w:jc w:val="left"/>
        <w:tblInd w:w="-60" w:type="dxa"/>
        <w:tblLayout w:type="fixed"/>
        <w:tblCellMar>
          <w:top w:w="15" w:type="dxa"/>
          <w:left w:w="15" w:type="dxa"/>
          <w:bottom w:w="15" w:type="dxa"/>
          <w:right w:w="15" w:type="dxa"/>
        </w:tblCellMar>
      </w:tblPr>
      <w:tblGrid>
        <w:gridCol w:w="1364"/>
        <w:gridCol w:w="1470"/>
        <w:gridCol w:w="806"/>
        <w:gridCol w:w="1917"/>
        <w:gridCol w:w="741"/>
        <w:gridCol w:w="806"/>
        <w:gridCol w:w="921"/>
      </w:tblGrid>
      <w:tr>
        <w:trPr/>
        <w:tc>
          <w:tcPr>
            <w:tcW w:w="1364"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470"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 xml:space="preserve">Variatie lunara </w:t>
            </w:r>
          </w:p>
        </w:tc>
        <w:tc>
          <w:tcPr>
            <w:tcW w:w="1917"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2005</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12 luni</w:t>
            </w:r>
          </w:p>
        </w:tc>
      </w:tr>
      <w:tr>
        <w:trPr/>
        <w:tc>
          <w:tcPr>
            <w:tcW w:w="1364"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Rep. Ceha</w:t>
            </w:r>
          </w:p>
        </w:tc>
        <w:tc>
          <w:tcPr>
            <w:tcW w:w="1470"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2565,3</w:t>
            </w:r>
          </w:p>
        </w:tc>
        <w:tc>
          <w:tcPr>
            <w:tcW w:w="806"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8%</w:t>
            </w:r>
          </w:p>
        </w:tc>
        <w:tc>
          <w:tcPr>
            <w:tcW w:w="1917"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PX50 (1350,9)</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7,02%</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30,9%</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65,55%</w:t>
            </w:r>
          </w:p>
        </w:tc>
      </w:tr>
      <w:tr>
        <w:trPr/>
        <w:tc>
          <w:tcPr>
            <w:tcW w:w="136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47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4,8</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3%</w:t>
            </w:r>
          </w:p>
        </w:tc>
        <w:tc>
          <w:tcPr>
            <w:tcW w:w="191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OFIX (824,74)</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5,76%</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1,89%</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8,25%</w:t>
            </w:r>
          </w:p>
        </w:tc>
      </w:tr>
      <w:tr>
        <w:trPr/>
        <w:tc>
          <w:tcPr>
            <w:tcW w:w="1364" w:type="dxa"/>
            <w:tcBorders/>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470" w:type="dxa"/>
            <w:tcBorders/>
            <w:vAlign w:val="center"/>
          </w:tcPr>
          <w:p>
            <w:pPr>
              <w:pStyle w:val="Normal"/>
              <w:jc w:val="center"/>
              <w:rPr>
                <w:rFonts w:ascii="Arial" w:hAnsi="Arial" w:eastAsia="Arial Unicode MS" w:cs="Arial"/>
                <w:sz w:val="18"/>
                <w:szCs w:val="18"/>
              </w:rPr>
            </w:pPr>
            <w:r>
              <w:rPr>
                <w:rFonts w:cs="Arial" w:ascii="Arial" w:hAnsi="Arial"/>
                <w:sz w:val="18"/>
                <w:szCs w:val="18"/>
              </w:rPr>
              <w:t>1963,4</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1,7%</w:t>
            </w:r>
          </w:p>
        </w:tc>
        <w:tc>
          <w:tcPr>
            <w:tcW w:w="1917" w:type="dxa"/>
            <w:tcBorders/>
            <w:vAlign w:val="center"/>
          </w:tcPr>
          <w:p>
            <w:pPr>
              <w:pStyle w:val="Normal"/>
              <w:jc w:val="center"/>
              <w:rPr>
                <w:rFonts w:ascii="Arial" w:hAnsi="Arial" w:eastAsia="Arial Unicode MS" w:cs="Arial"/>
                <w:sz w:val="18"/>
                <w:szCs w:val="18"/>
              </w:rPr>
            </w:pPr>
            <w:r>
              <w:rPr>
                <w:rFonts w:cs="Arial" w:ascii="Arial" w:hAnsi="Arial"/>
                <w:sz w:val="18"/>
                <w:szCs w:val="18"/>
              </w:rPr>
              <w:t>BUX (21572,89)</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4,1%</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46,33%</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77,25%</w:t>
            </w:r>
          </w:p>
        </w:tc>
      </w:tr>
      <w:tr>
        <w:trPr/>
        <w:tc>
          <w:tcPr>
            <w:tcW w:w="136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47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170</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3%</w:t>
            </w:r>
          </w:p>
        </w:tc>
        <w:tc>
          <w:tcPr>
            <w:tcW w:w="191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WIG20 (2271,85)</w:t>
            </w:r>
          </w:p>
        </w:tc>
        <w:tc>
          <w:tcPr>
            <w:tcW w:w="741"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b/>
                <w:bCs/>
                <w:sz w:val="18"/>
                <w:szCs w:val="18"/>
                <w:lang w:val="en-GB"/>
              </w:rPr>
              <w:t>+3,15%</w:t>
            </w:r>
          </w:p>
        </w:tc>
        <w:tc>
          <w:tcPr>
            <w:tcW w:w="806"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5,82%</w:t>
            </w:r>
          </w:p>
        </w:tc>
        <w:tc>
          <w:tcPr>
            <w:tcW w:w="921" w:type="dxa"/>
            <w:tcBorders/>
            <w:shd w:fill="F6F6F6" w:val="clear"/>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31,7%</w:t>
            </w:r>
          </w:p>
        </w:tc>
      </w:tr>
      <w:tr>
        <w:trPr/>
        <w:tc>
          <w:tcPr>
            <w:tcW w:w="1364"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Romania-BVB</w:t>
            </w:r>
          </w:p>
        </w:tc>
        <w:tc>
          <w:tcPr>
            <w:tcW w:w="1470"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227</w:t>
            </w:r>
          </w:p>
        </w:tc>
        <w:tc>
          <w:tcPr>
            <w:tcW w:w="806"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107,7%</w:t>
            </w:r>
          </w:p>
        </w:tc>
        <w:tc>
          <w:tcPr>
            <w:tcW w:w="1917" w:type="dxa"/>
            <w:tcBorders/>
            <w:vAlign w:val="center"/>
          </w:tcPr>
          <w:p>
            <w:pPr>
              <w:pStyle w:val="Normal"/>
              <w:jc w:val="center"/>
              <w:rPr>
                <w:rFonts w:ascii="Arial" w:hAnsi="Arial" w:eastAsia="Arial Unicode MS" w:cs="Arial"/>
                <w:sz w:val="18"/>
                <w:szCs w:val="18"/>
                <w:lang w:val="en-GB"/>
              </w:rPr>
            </w:pPr>
            <w:r>
              <w:rPr>
                <w:rFonts w:cs="Arial" w:ascii="Arial" w:hAnsi="Arial"/>
                <w:sz w:val="18"/>
                <w:szCs w:val="18"/>
                <w:lang w:val="en-GB"/>
              </w:rPr>
              <w:t>BET (5550,74)</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1,06%</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27,17%</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75,77%</w:t>
            </w:r>
          </w:p>
        </w:tc>
      </w:tr>
      <w:tr>
        <w:trPr/>
        <w:tc>
          <w:tcPr>
            <w:tcW w:w="136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470"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6,6</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1,9%</w:t>
            </w:r>
          </w:p>
        </w:tc>
        <w:tc>
          <w:tcPr>
            <w:tcW w:w="191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ASDAQ-C (1609,41)</w:t>
            </w:r>
          </w:p>
        </w:tc>
        <w:tc>
          <w:tcPr>
            <w:tcW w:w="74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0,94%</w:t>
            </w:r>
          </w:p>
        </w:tc>
        <w:tc>
          <w:tcPr>
            <w:tcW w:w="80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9,54%</w:t>
            </w:r>
          </w:p>
        </w:tc>
        <w:tc>
          <w:tcPr>
            <w:tcW w:w="9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5,45%</w:t>
            </w:r>
          </w:p>
        </w:tc>
      </w:tr>
      <w:tr>
        <w:trPr/>
        <w:tc>
          <w:tcPr>
            <w:tcW w:w="1364"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470" w:type="dxa"/>
            <w:tcBorders/>
            <w:vAlign w:val="center"/>
          </w:tcPr>
          <w:p>
            <w:pPr>
              <w:pStyle w:val="Normal"/>
              <w:jc w:val="center"/>
              <w:rPr>
                <w:rFonts w:ascii="Arial" w:hAnsi="Arial" w:eastAsia="Arial Unicode MS" w:cs="Arial"/>
                <w:sz w:val="18"/>
                <w:szCs w:val="18"/>
              </w:rPr>
            </w:pPr>
            <w:r>
              <w:rPr>
                <w:rFonts w:cs="Arial" w:ascii="Arial" w:hAnsi="Arial"/>
                <w:sz w:val="18"/>
                <w:szCs w:val="18"/>
              </w:rPr>
              <w:t>3,8</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417,5%</w:t>
            </w:r>
          </w:p>
        </w:tc>
        <w:tc>
          <w:tcPr>
            <w:tcW w:w="1917" w:type="dxa"/>
            <w:tcBorders/>
            <w:vAlign w:val="center"/>
          </w:tcPr>
          <w:p>
            <w:pPr>
              <w:pStyle w:val="Normal"/>
              <w:jc w:val="center"/>
              <w:rPr>
                <w:rFonts w:ascii="Arial" w:hAnsi="Arial" w:eastAsia="Arial Unicode MS" w:cs="Arial"/>
                <w:sz w:val="18"/>
                <w:szCs w:val="18"/>
              </w:rPr>
            </w:pPr>
            <w:r>
              <w:rPr>
                <w:rFonts w:cs="Arial" w:ascii="Arial" w:hAnsi="Arial"/>
                <w:sz w:val="18"/>
                <w:szCs w:val="18"/>
              </w:rPr>
              <w:t>SAX (473,14)</w:t>
            </w:r>
          </w:p>
        </w:tc>
        <w:tc>
          <w:tcPr>
            <w:tcW w:w="741" w:type="dxa"/>
            <w:tcBorders/>
            <w:vAlign w:val="center"/>
          </w:tcPr>
          <w:p>
            <w:pPr>
              <w:pStyle w:val="Normal"/>
              <w:jc w:val="center"/>
              <w:rPr>
                <w:rFonts w:ascii="Arial" w:hAnsi="Arial" w:eastAsia="Arial Unicode MS" w:cs="Arial"/>
                <w:sz w:val="18"/>
                <w:szCs w:val="18"/>
              </w:rPr>
            </w:pPr>
            <w:r>
              <w:rPr>
                <w:rFonts w:cs="Arial" w:ascii="Arial" w:hAnsi="Arial"/>
                <w:b/>
                <w:bCs/>
                <w:sz w:val="18"/>
                <w:szCs w:val="18"/>
              </w:rPr>
              <w:t>-0,44%</w:t>
            </w:r>
          </w:p>
        </w:tc>
        <w:tc>
          <w:tcPr>
            <w:tcW w:w="806" w:type="dxa"/>
            <w:tcBorders/>
            <w:vAlign w:val="center"/>
          </w:tcPr>
          <w:p>
            <w:pPr>
              <w:pStyle w:val="Normal"/>
              <w:jc w:val="center"/>
              <w:rPr>
                <w:rFonts w:ascii="Arial" w:hAnsi="Arial" w:eastAsia="Arial Unicode MS" w:cs="Arial"/>
                <w:sz w:val="18"/>
                <w:szCs w:val="18"/>
              </w:rPr>
            </w:pPr>
            <w:r>
              <w:rPr>
                <w:rFonts w:cs="Arial" w:ascii="Arial" w:hAnsi="Arial"/>
                <w:sz w:val="18"/>
                <w:szCs w:val="18"/>
              </w:rPr>
              <w:t>+44,86%</w:t>
            </w:r>
          </w:p>
        </w:tc>
        <w:tc>
          <w:tcPr>
            <w:tcW w:w="921" w:type="dxa"/>
            <w:tcBorders/>
            <w:vAlign w:val="center"/>
          </w:tcPr>
          <w:p>
            <w:pPr>
              <w:pStyle w:val="Normal"/>
              <w:jc w:val="center"/>
              <w:rPr>
                <w:rFonts w:ascii="Arial" w:hAnsi="Arial" w:eastAsia="Arial Unicode MS" w:cs="Arial"/>
                <w:sz w:val="18"/>
                <w:szCs w:val="18"/>
              </w:rPr>
            </w:pPr>
            <w:r>
              <w:rPr>
                <w:rFonts w:cs="Arial" w:ascii="Arial" w:hAnsi="Arial"/>
                <w:sz w:val="18"/>
                <w:szCs w:val="18"/>
              </w:rPr>
              <w:t>+132,35%</w:t>
            </w:r>
          </w:p>
        </w:tc>
      </w:tr>
    </w:tbl>
    <w:p>
      <w:pPr>
        <w:pStyle w:val="Normal"/>
        <w:rPr/>
      </w:pPr>
      <w:r>
        <w:rPr>
          <w:rFonts w:cs="Arial" w:ascii="Arial" w:hAnsi="Arial"/>
          <w:sz w:val="18"/>
          <w:szCs w:val="18"/>
        </w:rPr>
        <w:br/>
        <w:br/>
        <w:t xml:space="preserve">Piata de capital din Ungaria a mai traversat o noua luna de crestere, indicele BUX urcand in august cu 4,1% fata de iulie, reusind totodata performanta atingerii unui nou maxim istoric, in data de 30 august. De la inceputul anului se observa o evolutie in tandem a indicilor principali din Ungaria si Cehia, cu cresteri in primele doua luni, urmate de corectii negative pana la jumatatea lunii mai si de cresteri sustinute pana in prezent. </w:t>
      </w:r>
      <w:r>
        <w:rPr>
          <w:rFonts w:cs="Arial" w:ascii="Arial" w:hAnsi="Arial"/>
          <w:sz w:val="18"/>
          <w:szCs w:val="18"/>
          <w:lang w:val="en-GB"/>
        </w:rPr>
        <w:t xml:space="preserve">Astfel, indicele BUX s-a apreciat in acest an cu 46,3%, iar in ultimele doua luni cu peste 27%. Spre deosebire de PX50, indicele BUX nu a crescut in mod liniar in luna august, ci a evoluat negativ pana la jumatatea lunii, pentru ca in ultima decada sa-si revina spectaculos, urcand cu peste 6%. </w:t>
      </w:r>
      <w:r>
        <w:rPr>
          <w:rFonts w:cs="Arial" w:ascii="Arial" w:hAnsi="Arial"/>
          <w:sz w:val="18"/>
          <w:szCs w:val="18"/>
        </w:rPr>
        <w:t>Unele din cele mai bine capitalizate societati si de asemenea cu o greutate mare in cosul indicelui principal au inregistrat in luna august cresteri semnificative de curs. Amintim aici Magyar Telecom, care a urcat cu 11,1% fata de iulie sau MOL, cu o apreciere de 7,3%. Capitalizarea bursiera a crescut cu 5,4% in august, ajungand in ultima zi la 36,4 miliarde USD, din care 11,7 miliarde USD este valoarea de piata a companiei petroliere MOL.</w:t>
        <w:br/>
        <w:br/>
        <w:t>Despre piata de capital din Polonia putem spune ca, in linii mari a evoluat la fel ca bursele din Ungaria si Cehia, se observa in miscarea indicelui principal WIG20 un trend asemanator celor desenate de indicii BUX si PX50, cresteri in primele doua luni ale anului, scadere pana la jumatatea lui mai, cresteri sustinute pana la finalul lunii iulie si oscilatii in august. In luna august indicele a atins un varf in prima decada, a avut o corectie dupa aceea, urmata de o noua revenire in ultimele zece zile. Astfel, la final de luna inregistram o apreciere de 3,15% fata de iulie si de 15,8% fata de inceputul anului. Capitalizarea la final de luna se ridica la 111,4 miliarde USD.</w:t>
        <w:br/>
        <w:br/>
      </w:r>
      <w:r>
        <w:rPr>
          <w:rFonts w:cs="Arial" w:ascii="Arial" w:hAnsi="Arial"/>
          <w:sz w:val="18"/>
          <w:szCs w:val="18"/>
        </w:rPr>
        <w:drawing>
          <wp:inline distT="0" distB="0" distL="0" distR="0">
            <wp:extent cx="4943475" cy="5495925"/>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7" t="-7" r="-7" b="-7"/>
                    <a:stretch>
                      <a:fillRect/>
                    </a:stretch>
                  </pic:blipFill>
                  <pic:spPr bwMode="auto">
                    <a:xfrm>
                      <a:off x="0" y="0"/>
                      <a:ext cx="4943475" cy="5495925"/>
                    </a:xfrm>
                    <a:prstGeom prst="rect">
                      <a:avLst/>
                    </a:prstGeom>
                  </pic:spPr>
                </pic:pic>
              </a:graphicData>
            </a:graphic>
          </wp:inline>
        </w:drawing>
      </w:r>
      <w:r>
        <w:rPr>
          <w:rFonts w:cs="Arial" w:ascii="Arial" w:hAnsi="Arial"/>
          <w:sz w:val="18"/>
          <w:szCs w:val="18"/>
        </w:rPr>
        <w:br/>
        <w:br/>
        <w:t>La Bursa de Valori Bucuresti au avut loc cresteri sustinute in primele zile ale lunii, urmate de corectii negative prelungite si de o usoara revenire spre final. Indiclee principal BET a crescut cu 1,06% fata de iulie, in timp ce valoarea de tranzactionare s-a dublat, urmare a tranzactiilor masive cu actiuni SIF din data de 4 august, fluxuri importante de bani fiind atrase in piata in acea zi, dupa majorarea pragului maxim de detinere la SIF-uri. Astfel, in intreaga luna s-au rulat circa 227 milioane USD, iar capitalizarea la finalul lunii era de 16,18 miliarde USD, cu 4% mai mult decat in iulie. Cea mai capitalizata societate ramane in conditinuare Petrom, cu o valoare de piata de circa 9 miliarde USD, detasandu-se sub acest aspect fata de celelalte companii mari listate. Cea mai mare crestere lunara o inregistreaza actiunile Amonil Slobozia (AMO), care au castigat 46,2% fata de luna iulie, iar dintre titlurile Blue-Chip cel mai mult a crescut SIF Oltenia (SIF5), cu 9,4% la 1,6300 RON/actiune. SIF Oltenia a fost si cel mai tranzactionat emitent, avand un rulaj total de circa 37,3 milioane USD.</w:t>
        <w:br/>
        <w:br/>
        <w:t xml:space="preserve">Cealalta piata reglementata din Romania, Bursa Electronica Rasdaq nu prezinta eveimente deosebite, aici tranzactiile fiind in ultima perioada mult mai reduse. Rulajul total al lunii se ridica la 16,6 milioane USD, cu un aport considerabil din partea actiunilor Biofarm Bucuresti (BIOF), cu care s-au derulat transferuri importante la jumatatea lunii. In sedinta din 15 august au fost 7 tranzactii speciale, in valoare de aproape 5 milioane USD, prin care s-au transferat 16,5% din capitalul social. De altfel titlurile BIOF au ramas singurele cu o lichiditate semnificativa, generand cea mai mare parte din valoarea de tranzactionare din fiecare zi. Dupa scaderile din luna iulie, indicele compozit Rasdaq-C a revenit deasupra pragului de 1600 de puncte, cu maximul atins la jumatatea lui august si cu inchiderea cu 0,94% mai sus decat in luna anterioara. Capitalizarea totala a pietei se ridica la finalul lunii la 2,5 miliarde USD. </w:t>
        <w:br/>
        <w:br/>
      </w:r>
      <w:r>
        <w:rPr>
          <w:rFonts w:cs="Arial" w:ascii="Arial" w:hAnsi="Arial"/>
          <w:sz w:val="18"/>
          <w:szCs w:val="18"/>
          <w:lang w:val="en-GB"/>
        </w:rPr>
        <w:t xml:space="preserve">Bursa din Slovacia este singura dintre cele analizate in care indicele principal a inchis luna august pe scadere. SAX a scazut cu 0,44% fata de iulie, insa in continuare inregistreaza o evolutie buna fata de inceputul acestui an, o crestere de 44,8%. Capitalizarea pietei depaseste 5 miliarde USD si este intr-o usoara crestere fata de luna anterioara. Valoarea tranzactionata a crescut de 5 ori in august, la 3,8 milioane USD, cel mai tranzactionat emitent pe piata principala fiind banca VUB, cu aproape 350 mii USD rulaj. </w:t>
      </w:r>
      <w:r>
        <w:rPr>
          <w:rFonts w:cs="Arial" w:ascii="Arial" w:hAnsi="Arial"/>
          <w:sz w:val="18"/>
          <w:szCs w:val="18"/>
        </w:rPr>
        <w:t>Insa nu de aici vine cresterea spectaculoasa a volumului valoric in august, ci din segmentul tranzactiilor directe, Deal-uri. In data de 16 august a fost tranzactionat un pachet de 1,75% din Slovenska plavba a pristavy a.s. (SPaP a.s.), companie de transport fluvial (pe Dunare), conectata atat la retelele de cale ferata si sosea cat si la conductele de petrol ale rafinariei Slovnaft. Valoarea pachetului transferat se ridica la circa un milion USD.</w:t>
        <w:br/>
        <w:br/>
        <w:br/>
        <w:t>Prime Transaction</w:t>
        <w:br/>
        <w:t>14 septembrie 200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2:38:00Z</dcterms:created>
  <dc:creator>PT6</dc:creator>
  <dc:description/>
  <dc:language>en-US</dc:language>
  <cp:lastModifiedBy>PT6</cp:lastModifiedBy>
  <dcterms:modified xsi:type="dcterms:W3CDTF">2005-10-12T12:41:00Z</dcterms:modified>
  <cp:revision>1</cp:revision>
  <dc:subject/>
  <dc:title>Pietele de capital din Europa Centrala si de Est vs</dc:title>
</cp:coreProperties>
</file>